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2694"/>
        <w:gridCol w:w="5103"/>
        <w:gridCol w:w="2976"/>
        <w:gridCol w:w="2919"/>
      </w:tblGrid>
      <w:tr>
        <w:trPr/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port za III kwartał 2020 roku z postępu rzeczowo-finansowego projektu informatycznego pn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. „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”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nioskodawca Minister Kultury i Dziedzictwa Narodowego, beneficjent Wytwórnia Filmów Dokumentalnych i Fabularnych (WFDiF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ść uwag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Postęp rzeczowy. Kamienie mil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 wskazanych kamieni milowych zmieniono daty w kolumnie „Planowany termin osiągnięcia”. Proszę o informację, czy przesunięcia dla niżej wymienionych kamieni milowych są konsekwencją uzyskania dodatkowych 90 dni na realizację projektu i czy zmiany terminów mają akceptację CPPC. Wskazane zmiany dotyczą kamieni milowych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1 - Rekonstrukcja filmów dokumentalnych i digitalizacja fonoteki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konstrukcja 120 filmów dokumentalnych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s zdigitalizowanych zbiorów (przygotowanie metadanych) do cyfrowej bazy danych udostępnianej przez API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. Macierze robocze oraz wspólny zasób dla rekonstrukcji obrazu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cedura wyboru wykonawców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isanie umowy z wybranym  dostawcą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awa i montaż, odbiór prac instalatorskich, próby, rozruch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3 - Rozbudowa (projektowa i wdrożeniowa) cyfrowej platformy dystrybucyjn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zę o wyjaśnienie i ewentualną korektę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Dla wskazanych kamieni milowych, w kolumnie „Planowany termin  osiągnięcia” nastąpiła zamiana/przesunięcie terminów         w konsekwencji prolongaty terminu zakończenia Projekt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o dodatkowe 90 dni na realizację Projektu, zgodnie z Ustawą z dnia 3 kwietnia 2020 r. o szczególnych rozwiązaniach wspierających realizację programów operacyjnych w związku z wystąpieniem COVID-19 w 2020 r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W związku z powyższym  zmiany poszczególnych kamieni milowych Projektu zostały przesunięte (również wskutek przesunięcia  powiązanego Projektu POPC.02.03.02-00-0007/17), 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termin finalnego zakończenia Projektu został przesunięty z dnia 31 grudnia2021 na dzień 31 marca 2022r rok.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Termin dodatkowych 90 dni na realizację Projektu jest zgodny z Ustawą z dnia 3 kwietnia 2020 r. o szczególnych rozwiązaniach wspierających realizację programów operacyjnych w związku z wystąpieniem COVID-19 w 2020 r. i zgodnie z informacjami otrzymanymi od CPPC – nie wymaga dodatkowej zgody CPPC oraz aneksu do Umowy o dofinansowanie, a jedynie aktualizacji harmonogramu rzeczo-finansowego, który WFDiF (Beneficjent) przekazuje regularnie do CPPC wraz z rozliczeniami i wnioskami o zaliczki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Postęp rzeczowy. Kamienie mil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 następujących kamieni milowych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2 - Modernizacja infrastruktury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 Zakup skanera do kopii filmowych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cedura wyboru wykonawców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isanie umowy z wybranym dostawcą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awa i montaż,   odbiór prac instalatorskich, próby, rozruch</w:t>
            </w:r>
          </w:p>
          <w:p>
            <w:pPr>
              <w:pStyle w:val="Footnote"/>
              <w:jc w:val="both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znacznie – w stosunku do poprzedniego okresu sprawozdawczego - wydłużono planowany termin osiągnięcia.  Różnice są zbyt istotne (dla całego Zadania 2 prawie rok), by uzasadnić je działaniem Ustawy z dnia 3 kwietnia 2020 r. o szczególnych rozwiązaniach wspierających realizację programów operacyjnych w związku z wystąpieniem COVID-19 w 2020 r. Proszę o informację, czy zmiany te mają akceptację CPPC? Jeśli nie, powinny zostać utrzymane terminy pierwotne i wykazane ewentualne opóźnienia w realizacji kamieni milowych (z podaniem powodów opóźnienia oczywiście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zę o wyjaśnienie i ewentualną korektę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Footnot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>Urządzenie o oczekiwanych przez WFDiF funkcjonalnościach, zgodnie z zapowiedziami z targów IBC z września 2019r. - nie zostało jeszcze wyprodukowane. Planowany skaner jest urządzeniem specjalistycznym. Urządzenie będzie służyło do skanowania kopii światłoczułych, a to z kolei jest potrzebne do porównania czy zeskanowana ilość klatek w negatywie odpowiada ilości zeskanowanych klatek w kopii światłoczułej. Porównanie zeskanowanych klatek jest niezbędne ponieważ często zdarza się, że zeskanowany obraz nie zgadza się z kopią światłoczułą. Plany rozwoju przedmiotowego skanera i wdrożenia zostały przesunięte przez producenta. Zapowiadana premiera nie odbyła się w kwietniu 2020. Sytuację tłumaczono pandemią i zapewniono, że w roku 2021 urządzenie zostanie wyprodukowane  z zapowiadaną funkcjonalnością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  <w:t>Stąd zmiany terminów</w:t>
            </w:r>
            <w:r>
              <w:fldChar w:fldCharType="begin"/>
            </w:r>
            <w:r>
              <w:rPr>
                <w:sz w:val="19"/>
                <w:szCs w:val="19"/>
                <w:rFonts w:cs="Calibri" w:ascii="Calibri" w:hAnsi="Calibri"/>
                <w:color w:val="FF0000"/>
              </w:rPr>
              <w:instrText xml:space="preserve"> LISTNUM </w:instrText>
            </w: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  <w:r>
              <w:rPr>
                <w:sz w:val="19"/>
                <w:szCs w:val="19"/>
                <w:rFonts w:cs="Calibri" w:ascii="Calibri" w:hAnsi="Calibri"/>
                <w:color w:val="FF0000"/>
              </w:rPr>
              <w:fldChar w:fldCharType="separate"/>
            </w: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  <w:r>
              <w:rPr>
                <w:sz w:val="19"/>
                <w:szCs w:val="19"/>
                <w:rFonts w:cs="Calibri" w:ascii="Calibri" w:hAnsi="Calibri"/>
                <w:color w:val="FF0000"/>
              </w:rPr>
              <w:fldChar w:fldCharType="end"/>
            </w:r>
            <w:r>
              <w:rPr>
                <w:rFonts w:cs="Calibri" w:ascii="Calibri" w:hAnsi="Calibri"/>
                <w:color w:val="FF0000"/>
                <w:sz w:val="19"/>
                <w:szCs w:val="19"/>
              </w:rPr>
              <w:t xml:space="preserve"> w raporcie za III kwartał 2020r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  <w:t>Zmiany w realizacji wskazanych kamieni milowych – zostały wprowadzone do HRK Projektu.</w:t>
            </w:r>
          </w:p>
        </w:tc>
      </w:tr>
      <w:tr>
        <w:trPr>
          <w:trHeight w:val="3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Postęp rzeczowy. Kamienie mil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lanowany termin osiągnięcia kamienia milowego: 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  <w:t>Zadanie 3 - Rozbudowa (projektowa i wdrożeniowa) cyfrowej platformy dystrybucyjnej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zmieniono i określono na  marzec 2022r. Wszystkie poddziałania w ramach Zadania 3, rozpisane w kolejnych wierszach raportu, pozostają na poziomie wskazań z raportu za II kwartał i zamykają się we</w:t>
            </w: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cześniejszych datach (najpóźniej w grudniu 2021).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roszę o zbadanie korelacji pomiędzy poszczególnymi zadaniami i weryfikację, czy zmiana terminu dla całego zadania jest uzasadniona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zę o weryfikację i ewentualną korektę raportu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  <w:t>Dokonano korekty planowanego terminu osiągnięcia  w zadaniu numer 3 – korekta uwzględniona w raporcie za III kwartał 2020r.</w:t>
            </w:r>
          </w:p>
        </w:tc>
      </w:tr>
      <w:tr>
        <w:trPr>
          <w:trHeight w:val="1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Postęp rzeczowy. Kamienie mil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W kolumnie „powiązane wskaźniki projektu” dla </w:t>
            </w:r>
            <w:r>
              <w:rPr>
                <w:rFonts w:eastAsia="Calibri" w:cs="Calibri" w:ascii="Calibri" w:hAnsi="Calibri"/>
                <w:i/>
                <w:color w:val="000000"/>
                <w:sz w:val="21"/>
                <w:szCs w:val="21"/>
                <w:lang w:eastAsia="en-US"/>
              </w:rPr>
              <w:t>Zadania 3 - Rozbudowa (projektowa i wdrożeniowa) cyfrowej platformy dystrybucyjnej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nieprawidłowo wykazano wartości (dot. KPI 4). Zgodnie z wyjaśnieniami na wzorze formularza raportu, należy podać: </w:t>
              <w:br/>
              <w:t>- numer porządkowy KPI zgodnie z chronologią tabeli „Wskaźniki efektywności projektu (KPI)”, tj. KPI 1, KPI 2, itp</w:t>
              <w:br/>
              <w:t>- oraz jego wartość docelową jaką się planuje zrealizować w danym kamieniu milowym.</w:t>
              <w:br/>
              <w:t>wg wzoru: "KPI 1 - 120 szt"</w:t>
              <w:br/>
              <w:br/>
              <w:t xml:space="preserve">Informacje należy podać uwzględniając dwa warunki: </w:t>
              <w:br/>
              <w:t>-  wartość należy wpisać wyłącznie w tych kamieniach milowych, których osiągnięcie (osiągnięcie kamienia milowego) bezpośrednio i realnie wpłynie na zmianę wartości wskaźnika KPI osiągniętej od początku realizacji projektu,</w:t>
              <w:br/>
              <w:t xml:space="preserve"> - sumy wartości docelowych wprowadzonych w kolumnie „Powiązane wskaźniki projektu” dla poszczególnych KPI, nie mogą przekraczać wartości docelowych podanych w tabeli „Wskaźniki efektywności projektu (KPI)”</w:t>
              <w:br/>
              <w:br/>
              <w:t>Z prezentowanych informacji wynika, że:</w:t>
              <w:br/>
              <w:t xml:space="preserve"> - KPI dot. Poz. 4 po zakończeniu realizacji projektu osiągnie wartość 2, gdyż zarówno w kamieniu milowym 3.1 jak i 3.4 są tworzone API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zę o korektę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  <w:t>Dokonano korekty w pkt. 3.4. (kolumna powiązane wskaźniki projektu) w raporcie za III kwartał 2020r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  <w:t>KPI 4 – liczba utworzonych API – wynosi 1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Postęp rzeczowy.  Wskaźniki efektywności projektu (KPI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szę o uzupełnienie kolumny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Wartość osiągnięta od początku realizacji projektu (narastająco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la KPI 2 i KPI 7 – z raportu wynika, że dokonano już rekonstrukcji kilku filmów i zdigitalizowano 7 625 sztuk materiałów dźwiękowo-muzycznych fonoteki WFDiF, co spowodowało przyrost we wskazanych punktach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zę o uzupełnie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  <w:t>Zdigitalizowano 7625 sztuk materiałów dźwiękowo-muzycznych fonoteki WFDiF oraz zrekonstruowano i zdigitalizowano 4 filmy dokumentalne, co daje łączną wartość 7629 sztu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  <w:t>Łącznie 12 TB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  <w:t>Uzupełniono o w/w  wartości kolumnę „Wartość osiągnięta od początku realizacji projektu (narastająco) – w tabeli wskaźników efektywności Projektu (KPI) – raport za III kwartał 2020r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. Ryzyk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zyka wpływające na realizację proj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godnie z wyjaśnieniami na wzorze formularza raportu w kolumnie „Sposób zarządzania ryzykiem” dla każdego ryzyka należy wskazać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podejmowane działania zarządcz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spodziewane lub faktyczne efekty tych działań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. czy nastąpiła zmiana w zakresie danego ryzyka w stosunku do poprzedniego okresu sprawozdawczeg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celu ułatwienia wypełniania raportu, proszę o prezentowanie informacji w punktach zgodnie z powyższą numeracją, w zakresie do niej przypisanym. Np. 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zęści „zmiana w stosunku do poprzedniego okresu sprawozdawczego” oczekujemy krótkiej informacji, czy zmienił się poziom ryzyka. Opis działań zarządczych prosimy umieszczać w punkcie do tego przeznaczonym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zę o analizę i korektę raportu w zakresie uporządkowania i właściwego kategoryzowania informacji, wg opisu określonego we wzorze formularza.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  <w:t>Wprowadzono korektę wraz z aktualizacją ryzyk wpływających na realizację Projektu - skorygowany raport za III kwartał 2020r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03:00Z</dcterms:created>
  <dc:creator>BAF</dc:creator>
  <dc:description/>
  <cp:keywords/>
  <dc:language>en-US</dc:language>
  <cp:lastModifiedBy>Joanna JS. Skierska</cp:lastModifiedBy>
  <dcterms:modified xsi:type="dcterms:W3CDTF">2020-11-26T14:03:00Z</dcterms:modified>
  <cp:revision>2</cp:revision>
  <dc:subject/>
  <dc:title/>
</cp:coreProperties>
</file>